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5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АМУР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Амурской области (РД-02-072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5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АМУ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72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Амур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Амур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Амур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75025, Амурская область, г. Благовещенск, ул. Чайковского, 16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Амур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Амур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Амур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Амур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Амур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Амур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Амурской области (руководителям высших исполнительных органов государственной власти Амурской области) предложения, касающиеся вопросов совместной деятельности Управления и органов исполнительной власти Амур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Амурской области (руководителей высших исполнительных органов государственной власти Амур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Амур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Амурской области (руководителями высших исполнительных органов государственной власти Амурской области), а также в работе консультативно-совещательных и/или координационных органов, создаваемых высшими должностными лицами Амурской области (руководителями высших исполнительных органов Амурской области), коллегий органов исполнительной власти Амур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Амур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12:00Z</dcterms:created>
  <dc:creator>Тункин</dc:creator>
  <dc:description/>
  <cp:keywords/>
  <dc:language>en-US</dc:language>
  <cp:lastModifiedBy>Тункин</cp:lastModifiedBy>
  <dcterms:modified xsi:type="dcterms:W3CDTF">2007-02-06T13:12:00Z</dcterms:modified>
  <cp:revision>1</cp:revision>
  <dc:subject/>
  <dc:title>ФЕДЕРАЛЬНАЯ СЛУЖБА ПО ЭКОЛОГИЧЕСКОМУ, ТЕХНОЛОГИЧЕСКОМУ</dc:title>
</cp:coreProperties>
</file>